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3686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тверждены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России от 04.04.2000 № 15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водятся в действие с 01.11.2000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становлением Госгортехнадзора 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  <w:t>России от 22.06.2000 № 37</w:t>
            </w:r>
          </w:p>
          <w:p>
            <w:pPr>
              <w:pStyle w:val="Normal"/>
              <w:spacing w:lineRule="auto" w:line="240"/>
              <w:ind w:firstLine="28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АВИЛА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РОВЕДЕНИЯ ЭКСПЕРТИЗЫ ПРОМЫШЛЕННОЙ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БЕЗОПАСНОСТИ ПРОЕКТОВ ПРОТИВОПОЖАРНОЙ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ЗАЩИТЫ УГОЛЬНЫХ ШАХТ, ОПАСНЫХ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ПРОИЗВОДСТВЕННЫХ ОБЪЕКТОВ УГОЛЬНОЙ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РОМЫШЛЕННОСТИ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>ПБ 05-351-00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ЕДИСЛОВ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Настоящие Правила разработаны во исполнение требований ст. 13 Федерального закона от 21.06.97 № 116-ФЗ «О промышленной безопасности опасных производственных объектов», § 552 Правил безопасности в угольных шахтах (РД 05-94—95) и в соответствии с требованиями Правил проведения экспертизы промышленной безопасности (ПБ 03-246—98), утвержденных постановлением Госгортехнадзора России от 06.11.98 № 6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Правила являются основополагающим документом при выполнении экспертизы проектов (разделов) «Противопожарная защита» действующих, строящихся, реконструируемых и закрывающихся шахт, опасных производственных объектов угольной промышл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ОБЛАСТЬ ПРИМЕН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Настоящий руководящий нормативный документ устанавливает общие положения, порядок проведения экспертизы промышленной безопасности (далее — экспертиза) и оформления экспертных заключений по проектам противопожарной защиты и разделам «Противопожарная защита» технико-экономических обоснований (проектов) на строительство, эксплуатацию, реконструкцию и закрытие 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шахт, производств и объектов угольной промышленност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Настоящие Правила разработаны в соответствии с Правилами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проведения экспертизы промышленной безопасности, утвержденными постановлением Госгортехнадзора России от 06.11.98 № 64 и зарегистрированными в Минюсте России 08.12. 98, регистрационный № 1656, и Положением о порядке утверждения заключений экспертизы промышленной безопасности (РД 03-298—99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Требования настоящего документа обязательны при выполнении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экспертизы проектов (разделов) противопожар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2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.1. Экспертиза проектов противопожарной защиты действующих предприятий и разделов «Противопожарная защита» ТЭО на строительство, реконструкцию и закрытие предприятий угольной отрасли осуществляется организациями, имеющими лицензию Госгортехнадзора России на данный вид деятельности в соответствии с настоящими Правилами, Правилами проведения экспертизы промышленной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безопасности, утвержденными постановлением Госгортехнадзора России от 06.11.98 № 64, и требованиями Правил безопасности в угольных шахтах (РД 05-94-95, § 552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Целью экспертизы являю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1. Оценка соответствия технических решений, заложенных проект (раздел) противопожарной защиты, законодательным и нормативным актам Российской Федерации по обеспечению противопожарной защиты предприятий угольной отрасл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2.2.2. Оценка соответствия заложенных проектных решений по противопожарной защите современному научно-техническому уровн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3. Оценка достаточности и качества принятых проектных решений по противопожарной защит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ПОРЯДОК ПРОВЕДЕНИЯ ЭКСПЕРТИЗ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Экспертизу проектов противопожарной защиты и разделов «Противопожарная защита» ТЭО на строительство, реконструкцию и закрытие предприятий угольной отрасли проводят организации, имеющие лицензию Госгортехнадзора России на данный вид 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Для рассмотрения и оценки принятых в проектах (разделах) противопожарной защиты решений в экспертной организации официально назначается экспертный совет (групп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о главе экспертного совета назначается председатель (ведущий эксперт), отвечающий за результаты работы экспер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Процесс проведения экспертизы состоит из следующих этап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варительный этап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явка, договор и другие документы, устанавливающие условия проведения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цесс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дача заключ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1. Предварительный этап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варительный этап проводится для информирования заказчика о порядке проведения экспертизы и для обсуждения вопросов, касающихся экспертизы, в том числе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держание и ход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ставление календарного пл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2. Договор на проведение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ертиза проводится на основании заявки заказчика в соответствии с договором между заказчиком и исполнителем о проведении соответствующи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договоре определяю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говаривающиеся сторо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кт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информации и документов, необходимых для проведения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и проведения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змеры и порядок оплаты за выполненный объем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 проведения экспертизы определяется сложностью объекта экспертизы, но не должен превышать трех месяцев с момента получения экспертной организацией комплекта необходимых материалов и документов в полном объеме и выполнения заказчиком всех иных условий провед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плата за выполненный в ходе проведения экспертизы объем работ производится заказчиком независимо от ее результа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3. Процесс провед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азчик в сроки, оговоренные в договоре, представляет в экспертную организацию пояснительную записку и графические материалы по проекту (разделу) «Противопожарная защита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роцессе проведения экспертизы экспертный совет (группа) рассматривает обоснованность, эффективность и достаточность заложенных в проекте (разделе) технических решений, соответствие их действующей нормативно-технической документации, стандартам, нормам и правилам промышленной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соответствии представленной на экспертизу проектной документации перечню материалов, установленному для проектов противопожарной защиты по данному объекту экспертизы, экспертная организация уведомляет заказчика о сроках представления документации в полном объем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 направления экспертной организацией соответствующего уведомления заказчику не должен превышать 7 дней со дня официального получения материалов на экспертиз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лучае необходимости экспертный совет (группа) имеет право затребовать от заказчика дополнительные материалы и документацию, а также копии заключений по проекту органов санитарно-эпидемиологического надзора и Государственной противопожарной службы (по подконтрольным им вопроса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роки проведения экспертизы в этом случае корректируются с учетом п. 3.3.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ертная организация приступает к проведению экспертизы только после получения комплекта необходимых материалов и документов в полном объеме в соответствии с требованиями действующих нормативно-технических докумен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4. Выдача заключ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проведенных экспертами работ оформляются в виде проекта заключ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заключения экспертизы служит основанием для консультации и принятия решения о выдаче положительного или отрицательного заключ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Если предъявленные в ходе проведения экспертизы замечания не препятствуют выдаче положительного заключения, они формулируются ведущим экспертом в заключении и дополняются, утверждаются, ограничиваются или отменяются органами, утверждающими экспертное заключени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достаточной проработке проектировщиком вопросов промышленной безопасности по представленной на экспертизу проектной документации оформляется отрицательное экспертное заключение с соответствующим обоснованием и указанием пунктов, которые не соответствуют нормативным требования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шение о выдаче положительного или отрицательного заключения экспертизы принимается экспертным советом на основании рассмотрения и анализа документов, полученных при экспертиз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лючение экспертизы действительно только по конкретному проекту (разделу) противопожарной защиты, на другие аналогичные проекты (разделы) не распространяется и действует в течение 3 л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дача положительного экспертного заключения по проекту (разделу) не исключает необходимости внесения в установленном порядке изменений и дополнений в проект (раздел), связанных с введением в действие новых нормативных документов или изменением программы развития горных раб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4. Требования к оформлению заключ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лючение экспертизы должно содержать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именование заключения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водную часть, включающую основание для проведения экспертизы, сведения об экспертной организации и наличии у нее лицензии Госгортехнадзора России на соответствующий вид деятель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объектов экспертизы, на которые распространяется действие экспертного заключ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анные о заказчи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ведения о рассмотренных в процессе экспертизы документа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раткую характеристику объекта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езультаты проведенной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лючительную часть с обоснованными вывод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нормативных правовых актов и нормативных технических документов в области промышленной безопасности, в соответствии с которыми выполнена эксперти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разец оформления экспертного заключения приведен в приложении 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5. Экспертное заключение подписывается руководителем экспертной организации или его заместителем, заверяется печатью с указанием количества страниц и передается заказчик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6. В случае оформления отрицательного заключения по объекту экспертизы экспертная организация немедленно ставит в известность Госгортехнадзор России или его территориальный орган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7. При получении отрицательного экспертного заключения по проекту (разделу) заказчик обязан устранить нарушения и подать проектную документацию в экспертный совет организации, проводившей экспертизу, для повторного рассмотрения согласно с порядком проведения экспертизы, установленным в пп. 3.3.1—3.3.4 настоящих Прави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8. В случае несогласия с экспертным заключением заказчик может обжаловать его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9. В компетенцию экспертного совета (группы) не входит разработка технических решений, компенсирующих отступления от норм безопас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просьбе заказчика экспертная группа вправе выдавать рекомендации по указанным вопросам на договорной основ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ПОРЯДОК УТВЕРЖДЕНИЯ ЗАКЛЮЧЕНИЯ ЭКСПЕРТИЗ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Заказчик в течение месяца с момента получения обязан передать заключение экспертизы в центральный аппарат* или в территориальные органы Госгортехнадзора России для рассмотрения и утверждения в установленном порядк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Утверждение, нумерация и регистрация экспертных заключений проводятся в соответствии с Положением о порядке утверждения заключений экспертизы промышленной безопасности, утвержденным постановлением Госгортехнадзора России от 14.07.99 № 51 (РД 03-298-99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Прием, регистрация, рассмотрение и утверждение заключений экспертизы проводятся центральным аппаратом Госгортехнадзора России (в случаях, предусмотренных п. 4.1) или его территориальными орган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В территориальном органе Госгортехнадзора России должны быть определены подразделение или сотрудник, ответственные за обеспечение приема, прохождения, рассмотрения, утверждения и регистрации заключений экспертизы, а также за передачу сведений о поступивших и утвержденных заключениях экспертизы в центральный аппарат Госгортехнадзора России. Территориальный орган ведет банк данных, в который заносится информация о регистрации, рассмотрении и утверждении (отказе в утверждении) заключений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Представленные на утверждение заключения экспертизы принимаются и регистрируются в соответствии с действующим порядком делопроизводств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Ответственные подразделение или сотрудник регистрируют заключение экспертизы в специальном журнале по форме приложения 2 и проставляют на титульном листе заключения экспертизы регистрационный номер в соответствии с Положением о порядке утверждения заключений экспертизы промышленной безопасности (РД 03-298-99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Срок утверждения (или принятия решения об отказе в утверждении) заключения экспертизы не должен превышать 30 дней со дня поступления заключения экспертиз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необходимости дополнительного изучения вопроса или получения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Окончательное решение об утверждении или отказе в утверждении заключения экспертизы принимает Начальник или заместитель Начальника Госгортехнадзора России (в случаях, предусмотренных п. 4.1) или его территориального орган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Письмо с решением об утверждении заключения экспертизы (по форме приложения 3) или об отказе в утверждении заключения экспертизы (по форме приложения 4) подписывается руководителем или заместителем руководителя территориального органа и направляется организации, представившей заключение экспертизы, копия письма направляется экспертной орган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</w:t>
      </w:r>
    </w:p>
    <w:p>
      <w:pPr>
        <w:pStyle w:val="Normal"/>
        <w:spacing w:lineRule="auto" w:line="240"/>
        <w:ind w:firstLine="284"/>
        <w:rPr>
          <w:sz w:val="18"/>
        </w:rPr>
      </w:pPr>
      <w:r>
        <w:rPr>
          <w:sz w:val="18"/>
        </w:rPr>
        <w:t>* В случае когда экспертиза проводится в центральном аппарате Госгортехнадзора России: 1) заказчиком проведения экспертизы является иностранная организация; 2) по распоряжению Начальника Госгортехнадзора России или его заместите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4536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/>
              <w:ind w:firstLine="284"/>
              <w:jc w:val="right"/>
              <w:rPr>
                <w:b/>
                <w:b/>
                <w:sz w:val="20"/>
              </w:rPr>
            </w:pPr>
            <w:r>
              <w:rPr>
                <w:b/>
                <w:i/>
                <w:sz w:val="20"/>
              </w:rPr>
              <w:t>Приложение 1</w:t>
            </w:r>
          </w:p>
          <w:p>
            <w:pPr>
              <w:pStyle w:val="Normal"/>
              <w:spacing w:lineRule="auto" w:line="240"/>
              <w:ind w:firstLine="284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Образец заключения экспертизы </w:t>
            </w:r>
          </w:p>
          <w:p>
            <w:pPr>
              <w:pStyle w:val="Normal"/>
              <w:spacing w:lineRule="auto" w:line="240"/>
              <w:ind w:firstLine="284"/>
              <w:jc w:val="right"/>
              <w:rPr>
                <w:sz w:val="20"/>
              </w:rPr>
            </w:pPr>
            <w:r>
              <w:rPr>
                <w:sz w:val="20"/>
              </w:rPr>
              <w:t>промышленной безопасности</w:t>
            </w:r>
          </w:p>
          <w:p>
            <w:pPr>
              <w:pStyle w:val="Normal"/>
              <w:spacing w:lineRule="auto" w:line="240"/>
              <w:ind w:firstLine="284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Министерство энергетики РФ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Российский научно-исследовательский институт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горноспасательного дела (РосНИИГД)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ЗАКЛЮЧЕНИЕ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На проект противопожарной защиты ОАО «Шахта Усинская»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ОАО «Междуреченская угольная компания» </w:t>
      </w:r>
    </w:p>
    <w:p>
      <w:pPr>
        <w:pStyle w:val="Normal"/>
        <w:spacing w:lineRule="auto" w:line="240"/>
        <w:ind w:firstLine="284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00.0.007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b/>
          <w:sz w:val="20"/>
          <w:lang w:val="en-US"/>
        </w:rPr>
        <w:t>Per</w:t>
      </w:r>
      <w:r>
        <w:rPr>
          <w:b/>
          <w:sz w:val="20"/>
        </w:rPr>
        <w:t>. № 39-ПД-008 10-2000-08-2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Директор РосНИИГД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канд. техн. наук ___________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 xml:space="preserve">                            </w:t>
            </w:r>
            <w:r>
              <w:rPr>
                <w:sz w:val="20"/>
              </w:rPr>
              <w:t xml:space="preserve">В.Б. Попов 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  <w:t>20 апреля 2000 года</w:t>
            </w:r>
          </w:p>
          <w:p>
            <w:pPr>
              <w:pStyle w:val="Normal"/>
              <w:spacing w:lineRule="auto" w:line="240"/>
              <w:ind w:firstLine="284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/>
      </w:pPr>
      <w:r>
        <w:rPr>
          <w:sz w:val="20"/>
        </w:rPr>
        <w:t>Кемерово, 2000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СОДЕРЖА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1. Вводная ча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2. Перечень объектов экспертизы, на которые распространяется заключение экспертиз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3. Данные о заказчике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4. Цель экспертиз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5. Сведения о рассмотренных в процессе экспертизы документах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6. Краткая характеристика и назначение объекта экспертиз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1. Характеристика проек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2. Краткая характеристика шах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7. Результаты проведенной экспертиз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1. Принятые отступления от требований нормативных документов с согласия контролирующих органов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 Результаты рассмотрения пояснительной записки к Проекту противопожарной защи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 Результаты рассмотрения графической части к проекту противопожарной защит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4. Соответствие требованиям нормативных и правовых документов разделов проекта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b/>
          <w:sz w:val="20"/>
        </w:rPr>
        <w:t>8. Заключительная часть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1. Выводы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8.2. Рекомендации по техническим решениям и проведению компенсирующих мероприятий 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  <w:t>Приложени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1. ВВОДНАЯ ЧА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ертиза проводилась на основании договора № 15-00—2000, заключенного между экспертной организацией Российский научно-исследовательский институт горноспасательного дела (РосНИИГД) и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ертиза проводилась лабораторией по предупреждению и борьбе с пожарами в угольных шахтах РосНИИГ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Сведения об экспертах и наличии лицензии на право проведения</w:t>
      </w:r>
    </w:p>
    <w:p>
      <w:pPr>
        <w:pStyle w:val="Normal"/>
        <w:spacing w:lineRule="auto" w:line="240"/>
        <w:ind w:firstLine="284"/>
        <w:jc w:val="center"/>
        <w:rPr>
          <w:i/>
          <w:i/>
          <w:sz w:val="20"/>
        </w:rPr>
      </w:pPr>
      <w:r>
        <w:rPr>
          <w:i/>
          <w:sz w:val="20"/>
        </w:rPr>
        <w:t>экспертизы промышленной безопасности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ертиза промышленной безопасности проводилась экспертной группой в составе: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119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заведующий лабораторией предупреждения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и тушения экзогенных пожаров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нд. техн. на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ктор Сергеевич Шала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рший научный сотрудник лаборатор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едупреждения и тушения экзогенных пожаров,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анд. техн. на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Игорь Сергеевич Виноград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рший научный сотрудник лаборатории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едупреждения и тушения экзогенных пожаров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нд. техн. наук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Николай Васильевич Пармен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осНИИГД имеет лицензию Госгортехнадзора России № 070-2001/4296 от 11.04.96 г. на проведение экспертизы промышленной безопасности производств и объектов угольной промышл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кспертиза промышленной безопасности проекта противопожарной защиты шахты выполнена в соответствии с требованиями Федерального закона «О промышленной безопасности опасных производственных объектов» и Правил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2. ПЕРЕЧЕНЬ ОБЪЕКТОВ ЭКСПЕРТИЗЫ, НА КОТОРЫ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РАСПРОСТРАНЯЕТСЯ ЗАКЛЮЧЕНИЕ ЭКСПЕРТИЗ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ъектом экспертизы является проект противопожарной защиты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разработан проектной группой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3. ДАННЫЕ О ЗАКАЗЧИКЕ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именование: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Юридический и почтовый адрес: 652870, Кемеровская область, г. Междуреченск, ул. Нагорная, д. 30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Телефон: 2-25-35, факс: 2-15-1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4. ЦЕЛЬ ЭКСПЕРТИЗ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Цель экспертизы — установление полноты и соответствия принятых в представленном Проекте противопожарной защиты технических решений действующим нормам и правилам промышленной безопасности, обеспечивающих противопожарную защиту при эксплуатации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5. СВЕДЕНИЯ О РАССМОТРЕННЫХ В ПРОЦЕССЕ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ЭКСПЕРТИЗЫ ДОКУМЕНТАХ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процессе экспертизы рассмотре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Пояснительная записка к Проекту противопожарной защиты ОАО «Шахта Усинская» ОАО «Междуреченская угольная компания»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Графическая часть к Проекту противопожар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6. КРАТКАЯ ХАРАКТЕРИСТИКА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И НАЗНАЧЕНИЕ ОБЪЕКТА ЭКСПЕРТИЗЫ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1. Характеристика проект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оект противопожарной защиты представлен в соответствии с требованием Правил безопасности в угольных шахт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яснительная записка к Проекту представлена в сброшюрованном виде на 257 страницах, графическая часть выполнена на 13 листах. Пояснительная записка и чертежи подписаны директором ОАО «Шахта Усинска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яснительная записка к проекту структурно состоит из следующих раздел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Краткая характеристика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Противопожарная защита надшахтных зданий, сооружений и шахтных ствол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Система подземного пожарного водоснаб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Централизованный контроль за давлением воды в пожарно-оросительном трубопроводе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Противопожарная защита горных выработок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Дополнительные требования к противопожарной защите шахты, связанные с разработкой угля склонного к самовозгоран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Прилож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гласно представленным для экспертизы материалам Проект противопожарной защиты предназначен для обеспечения противопожарной защиты при эксплуатации ОАО «Шахта Усинская» ОАО «Междуреченская угольная компан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6.2. Краткая характеристика шахт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е ОАО «Шахта Усинская» ОАО «Междуреченская угольная компания» ограничено по простиранию — целиками под рекой Ольжерасс с востока и рекой Усу с запада, по падению — целиком под рекой Уса с юга и горизонтом — 50 м по пласту III с севера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Горные работы в настоящее время ведутся на пласте </w:t>
      </w:r>
      <w:r>
        <w:rPr>
          <w:sz w:val="20"/>
          <w:lang w:val="en-US"/>
        </w:rPr>
        <w:t>IV</w:t>
      </w:r>
      <w:r>
        <w:rPr>
          <w:sz w:val="20"/>
        </w:rPr>
        <w:t>-</w:t>
      </w:r>
      <w:r>
        <w:rPr>
          <w:sz w:val="20"/>
          <w:lang w:val="en-US"/>
        </w:rPr>
        <w:t>V</w:t>
      </w:r>
      <w:r>
        <w:rPr>
          <w:sz w:val="20"/>
        </w:rPr>
        <w:t xml:space="preserve"> мощностью 9—10 м, с углом падения 6—12°. Угольная пыль взрывчата, угли пласта отнесены к первой (опасной) группе по самовозгоранию. Пласт ниже гор. +145 м отнесен к опасным по горным ударам, а с глубины 520 м от поверхности — к опасным по внезапным выбросам. Абсолютная газообильность — 24,18 м</w:t>
      </w:r>
      <w:r>
        <w:rPr>
          <w:sz w:val="20"/>
          <w:vertAlign w:val="superscript"/>
        </w:rPr>
        <w:t>3</w:t>
      </w:r>
      <w:r>
        <w:rPr>
          <w:sz w:val="20"/>
        </w:rPr>
        <w:t>/мин, относительная — 23,66 м</w:t>
      </w:r>
      <w:r>
        <w:rPr>
          <w:sz w:val="20"/>
          <w:vertAlign w:val="superscript"/>
        </w:rPr>
        <w:t>3</w:t>
      </w:r>
      <w:r>
        <w:rPr>
          <w:sz w:val="20"/>
        </w:rPr>
        <w:t>/т сут добыч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 xml:space="preserve">Пласт </w:t>
      </w:r>
      <w:r>
        <w:rPr>
          <w:sz w:val="20"/>
          <w:lang w:val="en-US"/>
        </w:rPr>
        <w:t>IV</w:t>
      </w:r>
      <w:r>
        <w:rPr>
          <w:sz w:val="20"/>
        </w:rPr>
        <w:t>—</w:t>
      </w:r>
      <w:r>
        <w:rPr>
          <w:sz w:val="20"/>
          <w:lang w:val="en-US"/>
        </w:rPr>
        <w:t>V</w:t>
      </w:r>
      <w:r>
        <w:rPr>
          <w:sz w:val="20"/>
        </w:rPr>
        <w:t xml:space="preserve"> вскрыт в западной части бремсберговой панели путевым и конвейерным уклонами. Западная панель пласта IV-V вскрыта с конвейерного уклона № 1 пласта III наклонным квершлагом, а также гезенком, пройденным с основного штрека пласта IV—V гор. +110 м до вентиляционного уклона № 1 пласта III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истема проветривания шахты — единая, способ проветривания — нагнетательный, схема проветривания — комбинированная, центрально-фланговая. Подача свежего воздуха в шахту осуществляется по вентиляционному уклону № 1 пласта III при помощи двух вентиляторов ВОД-30 (рабочего и резервного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ласт IV—V отрабатывается наклонными слоями с обрушением кровли, с разделением пласта на 2 слоя. Выемочные столбы отрабатываются в нисходящем порядке от границ шахтного поля к центральным уклонам. Очистные забои оборудуются механизированными комплексами типа 4КМ-130. Подготовительные выработки проводятся комбайнами ГПК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транспортировки горной массы от очистных и подготовительных забоев до поверхности применяется конвейерный транспорт. Вспомогательные операции по наклонным выработкам выполняются при помощи одноконцевых канатных откаток, по горизонтальным выработкам — напочвенными дорогам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Для хранения пожарного запаса воды на горе Лысая на расстоянии 180 м от промплощадки, сооружен пожарный резервуар емкостью 500 м</w:t>
      </w:r>
      <w:r>
        <w:rPr>
          <w:sz w:val="20"/>
          <w:vertAlign w:val="superscript"/>
        </w:rPr>
        <w:t>3</w:t>
      </w:r>
      <w:r>
        <w:rPr>
          <w:sz w:val="20"/>
        </w:rPr>
        <w:t>. Превышение резервуара над уровнем промплощадки составляет 60,6 м, тем самым создается постоянный напор в трубопроводе более 0,6 МПа, насосная станция рядом с резервуаром не проектиру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новным источником водоснабжения для пожарных и технологических нужд шахты является техническая вода из очистных сооружений шахты им. В.И. Ленина, которая по трубопроводу диаметром 150 мм, длиной около 1,0 км подается насосами ЦНС 180/170 на промплощадку шахты «Усинская»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Резервным источником водоснабжения шахты являются две водозаборные скважины, вода из которых погружными насосами ЭЦВ 10-63-110 подается в емкости объемом 50 м</w:t>
      </w:r>
      <w:r>
        <w:rPr>
          <w:sz w:val="20"/>
          <w:vertAlign w:val="superscript"/>
        </w:rPr>
        <w:t>3</w:t>
      </w:r>
      <w:r>
        <w:rPr>
          <w:sz w:val="20"/>
        </w:rPr>
        <w:t>, расположенные в здании компрессорной станции. Из емкостей при помощи насосов К 100-65-25 (рабочего и резервного) вода подается в пожарнооросительный трубопровод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затяжном пожаре для подачи воды в пожарный трубопровод может быть использована насосная перекачная станция шахты «Усинская», состоящая из четырех насосов У 900-90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хозяйственно-питьевых нужд и пожаротушения зданий и сооружений административно-бытового комбината, подъемных машин вентиляционного уклона № 1, подстанции и здравпункта используется вода из городского вод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тав пожарно-оросительного трубопровода проложен в шахту от сети поверхностного пожарного трубопровода по фланговому уклону, конвейерному уклону пласта IV—V и конвейерному уклону № 1 и закольцован через выработки гор. +100 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обеспечения нормативного напора в сети пожарно-оросительного трубопровода в шахте Проектом предусмотрена установка редукционных клапанов КР-3 в восточном, западном конвейерных и центральном вентиляционном уклонах пласта IV—V, а также повысительных насосов типа ЦНС и УН-55 в участковых выработ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7. РЕЗУЛЬТАТ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ВЕДЕННОЙ ЭКСПЕРТИЗЫ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результате проведения экспертизы представленных материалов экспертным советом РосНИИГД выявлены следующие замечания по проекту противопожарной защиты ОАО «Шахта Усинска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1. В Проекте имеются следующие отступления от действующих нормативных документов в части защиты поверхностных зданий и сооружений, согласованные заместителем начальника ОГПС № 9 г. Междуреченска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показана противопожарная защита зданий, расположенных на промплощадке: хранилища, пилорамы, стройцеха, столярки, цеха блоков, гаражей, склад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шено требование СНиП 2.04.02—84 о необходимости обеспечения пожаротушения не менее чем от двух гидрантов для зданий: подъемной машины флангового вентиляционного уклона, подъемной машины путевого уклона пласта IV-V, компрессорной станции материального склада, гаража, — расход воды на пожаротушение которых составляет 15 л/с и более (см. табл. в п. 2.2.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жарная защита зданий административно-бытового комбината, подъемных машин вентиляционного уклона № 1, подстанции и здравпункта ненадежна, так как их водоснабжение зависит от бесперебойной работы городского вод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 Пояснительная записка к Проекту противопожар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1. Раздел 1 «Краткая характеристика шахты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1.1. Не представлена копия лицензии Госгортехнадзора России, дающая право ОАО «Шахта Усинская» на разработку Проекта противопожар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1.2. Отсутствует копия заключения института по безопасности о склонности пласта IV—V к самовозгоранию и длительности его инкубационного периода — нарушение требований § 577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1.3. Отсутствует информация о согласовании с институтом по безопасности работ и с территориальным округом Госгортехнадзора России проекта разработки пласта IV-V, склонного к самовозгоранию, вскрытого и подготовленного пластовыми выработками, — нарушение требования § 558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1.4. Не указано место дислокации (расстояние от промплощадки шахты) подразделений ВГСЧ и пожарной охраны, обслуживающих данную шах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1.5. Таблица раздела 1 названа «Характеристика шахтного водоотлива», однако приведены в ней только основные характеристики насосов (необходимо указать места установки насосов, емкость водосборников, нормальный и максимальный притоки в них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 Раздел 2 «Пожарная защита поверхности шахты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1. Расход воды на внутреннее пожаротушение в здании АБК (таблица подраздела 2.2) занижен — нарушение требований СНиП 2.04.01-8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2. Не предусмотрены дренчерные водяные завесы в местах примыкания транспортных галерей к зданиям и сооружениям техкомплекса — нарушение требований п. 8.24 СНиП 2.05.07—9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3. Не приведено описание схемы проветривания склада ВМ, не связанного с выработкам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4. В п. 2.4 не указан номер типового проекта пожарного резервуара на поверхности, который должен отвечать требованиям ГОСТ 2761—84* «Источники пожарного водоснабжени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5. В проекте не подтверждена расчетами возможность заполнения пожарного резервуара от двух независимых источников — нарушение требования п. 13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2.6. Отсутствует заключение органов санитарного надзора о возможности использования воды из очистных сооружений шахты им. Ленина, водозаборных скважин и отстойников шахты «Усинская» для целей пожаротушения и пылеподавления — нарушение требований п. 8.13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7.2.2.7. В проекте не предусматривается подземный склад пожарного оборудования — нарушение требований п. 51 Инструкции к § 553 ПБ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 Раздел 3 «Подземное пожарное водоснабжение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. При определении параметров магистрального трубопровода, проложенного по конвейерному уклону № 1 и наклонному квершлагу, не учтен расход воды на устройство водяной завесы для преграждения распространения пожара — нарушение требований п. 37 Инструкции к § 553 ПБ (принятая к применению в проекте автоматическая пожаротушащая установка типа УВПК защищает непосредственно только конвейер и не ставит водяной завесы по периметру выработк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2. При определении параметров трубопровода по остальным основным выработкам (табл. 4 подраздела 3.1.) не учтен расход воды на работу автоматических установок водяного пожаротушения — нарушение требований п. 38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3. При определении параметров участкового трубопровода в выработках, оборудованных ленточными конвейерами, не учтен расход воды на устройство водяных завес — нарушение требований п. 38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4. Принятая в проекте величина потерь напора на местных сопротивлениях (5 % уровня потерь напора) занижена — нарушение требований СНиП 2.04.02—84 (должна быть в пределах 10-20 %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5. Гидравлический расчет противопожарного трубопровода в шахте и на поверхности выполнен на основании данных приложения 14 к пункту 120 Устава ВГСЧ по организации и ведению горноспасательных работ (М.: Недра, 1986), утратившего силу с введением Устава военизированной горноспасательной части (ВГСЧ) по организации и ведению горноспасательных работ на предприятиях угольной и сланцевой промышленности (Москва, 1997)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2.3.6. Не подтверждена расчетом возможность подачи воды на пожаротушение в шахту из резервуара объемом 500 м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самотеком — требование пп. 16, 23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7. Гидравлический расчет пожарно-оросительного трубопровода шахты выполнен без учета перспективы развития горных работ на 3—5 лет — нарушение требований п. 23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вышеперечисленных замечаний (пп. 2.3.1—2.3.7) считаем, что гидравлический расчет пожарно-оросительного трубопровода шахты выполнен неверно, а выбор параметров трубопроводов не обоснован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2.3.8. На участках трубопровода, обозначенных на расчетной схеме ПОТ участками 37-40, 39-50, 39-51, 56-57, 56-58, 66-67, 68-71, 87-92, 32-72, расчетное давление воды превышает 15 кгс/см</w:t>
      </w:r>
      <w:r>
        <w:rPr>
          <w:sz w:val="20"/>
          <w:vertAlign w:val="superscript"/>
        </w:rPr>
        <w:t>2</w:t>
      </w:r>
      <w:r>
        <w:rPr>
          <w:sz w:val="20"/>
        </w:rPr>
        <w:t>, однако в проекте не предусмотрено устройств, обеспечивающих снижение давления перед пожарными кранами, — нарушение требований п. 39 Инструкции к § 553 ПБ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2.3.9. В проекте не приведены технические характеристики редукционных клапанов КР-3. Неверно выбрано давление настройки клапана — 15 кгс/см</w:t>
      </w:r>
      <w:r>
        <w:rPr>
          <w:sz w:val="20"/>
          <w:vertAlign w:val="superscript"/>
        </w:rPr>
        <w:t>2</w:t>
      </w:r>
      <w:r>
        <w:rPr>
          <w:sz w:val="20"/>
        </w:rPr>
        <w:t>, в то время как расчетное давление в трубопроводе на входе в редукционный узел — 19,2 кгс/см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точка 40 на расчетной схем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0. Отсутствует расчет толщины стенок трубопровода в зависимости от его диаметра и давления вод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1. Не назначено рабочее давление для запорной и водоразборной арматуры, установленной в сети ПОТ, — нарушение требований п. 34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2. В проекте не указаны места размещения подземных повысительных насосных станций и характеристики насосов повысител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3. Не предусмотрена защита пожарно-оросительного трубопровода в шахте от коррозии — нарушение требований п. 30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4. Установка УВПК, принятая в проекте для пожарной защиты ленточных конвейеров, обеспечивает только защиту приводной станции конвейера, что является нарушением требований § 576 ПБ, п. 45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письма Госгортехнадзора России № 04-35/805 от 24.08.99 г. необходимо предусмотреть оборудование ленточных конвейеров стационарными автоматическими установками пожаротушения, защищающими конвейер на всем протяжении, включая пункт перегруза и натяжные станции (установки типа УАП конструкции ООО «НПП «Шахтпожсервис»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3.15. Для обоснования применения установок УВЗ-2 при локализации пожаров в выработках и исходящей вентиляционной струе, примыкающих к очистному забою, необходимо представить чертежи конструкции и расчет расхода воды, подаваемой установкой при пожар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4. Раздел 5 «Противопожарная защита горных выработок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4.1. При размещении первичных средств пожаротушения в складе ВМ не выполнены требования п. 34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4.2. Пункт 5.4 Проекта необходимо дополнить сведениями о выработках, служащих запасными выходами при аварии, о продолжительности движения людей в самоспасателях из аварийного участка, о наличии пунктов переключения в резервные самоспасател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4.3. Пункт 6 «Мероприятия по безопасному выходу людей из шахты» составлен с нарушением требований § 76 ПБ и п. 18 Инструкции к § 45, 49, 51 ПБ — подготовка запасных выходов и ознакомление с ними должны быть произведены заблаговременно, до возникновения авар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4.4. В проекте отсутствует информация об оборудовании на шахте (на группе шахт) тренировочного комплекса для обучения рабочих пользованию первичными средствами пожаротушения и индивидуаль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5. Раздел 6 «Централизованный контроль за давлением воды в пожарно-оросительном трубопроводе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5.1. Необходимо обосновать и привести в проекте полный перечень мест размещения датчиков давления, используемых для централизованного контроля в сети пожарно-оросительного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5.2. На основании писем ВостНИИ от 28.07.94 № 337-Э и Госгортехнадзора России от 28.01.2000 г. № 04-035/54 для централизованного контроля давления в пожарно-оросительном трубопроводе необходимо предусмотреть в проекте установку манометров сигнализирующих ДМ8017СгУ2 взамен принятых приборов ВЭ-16Рб (ДМ2005) как не соответствующих условиям примен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2.5.3. В Проекте не предусмотрено оснащение выработок, оборудованных ленточными конвейерами, системами автоматического обнаружения пожаров в начальной стадии — нарушение требований § 574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 Графическая часть к Проекту противопожарной защиты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1. План промышленной площадки.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7.3.1.1. Давление воды в городском водопроводе, показанное на плане (4,5 кгс/см</w:t>
      </w:r>
      <w:r>
        <w:rPr>
          <w:sz w:val="20"/>
          <w:vertAlign w:val="superscript"/>
        </w:rPr>
        <w:t>2</w:t>
      </w:r>
      <w:r>
        <w:rPr>
          <w:sz w:val="20"/>
        </w:rPr>
        <w:t>), не соответствует приведенному в п. 2.3 пояснительной записки (6—9 кгс/см</w:t>
      </w:r>
      <w:r>
        <w:rPr>
          <w:sz w:val="20"/>
          <w:vertAlign w:val="superscript"/>
        </w:rPr>
        <w:t>2</w:t>
      </w:r>
      <w:r>
        <w:rPr>
          <w:sz w:val="20"/>
        </w:rPr>
        <w:t>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1.2. Отсутствует возможность восполнения использованного в аварийной обстановке пожарного запаса воды в резервуаре по мере ее расходования, так как подача воды из резервуара в шахту и заполнение резервуара от источников водоснабжения осуществляются по одному трубопроводу, — нарушение требований п. 17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2. Схема пожарной защи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2.1. В следующих выработках отсутствует пожарный трубопровод (нарушение требований § 577 ПБ и п. 34 Инструкции к § 553 ПБ):</w:t>
      </w:r>
    </w:p>
    <w:p>
      <w:pPr>
        <w:pStyle w:val="Normal"/>
        <w:spacing w:lineRule="auto" w:line="240"/>
        <w:ind w:firstLine="284"/>
        <w:rPr/>
      </w:pPr>
      <w:r>
        <w:rPr>
          <w:sz w:val="20"/>
        </w:rPr>
        <w:t>в путевом уклоне пласта</w:t>
      </w:r>
      <w:r>
        <w:rPr>
          <w:sz w:val="20"/>
          <w:lang w:val="en-US"/>
        </w:rPr>
        <w:t xml:space="preserve"> IV-V</w:t>
      </w:r>
      <w:r>
        <w:rPr>
          <w:sz w:val="20"/>
        </w:rPr>
        <w:t xml:space="preserve"> (длиной 160 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верхней части путевого уклона № 1 пласта III (длиной 200 м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центральном вентиляционном уклоне (длиной 580 м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2.2. Противопожарные арки не предусмотрены в следующих выработках (нарушение требований п. 47 Инструкции к § 553 ПБ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нижних частях капитальных уклонов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путевой уклон № 1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конвейерный уклон пласта IV—V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фланговый вентиляционный уклон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транспортный уклон пласта IV—V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верхних и нижних частях капитальных уклонов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восточные уклоны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западные путевой и вентиляционный уклоны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центральный вентиляционный уклон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выработках, оборудованных ленточными конвейерами: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конвейерный штрек 4-2-6;</w:t>
      </w:r>
    </w:p>
    <w:p>
      <w:pPr>
        <w:pStyle w:val="Normal"/>
        <w:spacing w:lineRule="auto" w:line="240"/>
        <w:ind w:firstLine="567"/>
        <w:rPr>
          <w:sz w:val="20"/>
        </w:rPr>
      </w:pPr>
      <w:r>
        <w:rPr>
          <w:sz w:val="20"/>
        </w:rPr>
        <w:t>конвейерный штрек 4-2-4бис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2.3. На заездах путевого, транспортного, основного и главного вентиляционных штреков гор. +100 м не предусмотрены двойные противопожарные арки (нарушение требований п. 4.1.5 Инструкции по предупреждению и тушению подземных эндогенных пожаров в шахтах Кузбасса. Кемерово, 1989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2.4. Расстояние между задвижками на трубопроводах, проложенных в восточном путевом уклоне, восточном вентиляционном уклоне, вентиляционном путевом и конвейерном уклонах пласта III, на главном вентиляционном штреке гор. +100 м, выбрано с нарушением требований п. 35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3. Расчетная схема пожарно-оросительного трубопровод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3.1. Не показана перспектива развития горных работ на ближайшие 3 года — период проведения экспертизы проекта противопожарной защиты (срок действия экспертного заключе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3.2. Не показана повысительная насосная станция, которая фигурирует в расчете пожарного трубопровода на потери напора, приведенного в табл. 5 рассматриваемого прое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3.3. Узлы редуцирования, изображенные на схеме, выполнены с нарушением требований п. 36 Инструкции к § 553 ПБ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4. Пожарные арки и изоляционные перемычки (проекты 40-43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4.1. Отсутствует привязка арок и перемычек к конкретным выработкам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5. В графической части отсутствуют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5.1. Схемы устройства насосных станций (в том числе повысительных насосных станций) и пожарных водоем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5.2. Схемы электроснабжения насосных станций со схемами управления и автоматиза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5.3. Схемы устройства узлов редуцирования и переключающих устройст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3.5.4. Схемы привязки установок автоматического пожаротушения к конкретным объек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4. По всем остальным пунктам Проект противопожарной защиты соответствует требованиям норм и правил промышленной безопасности, обеспечивающих противопожарную защиту при эксплуатации ОАО «Шахта Усинская»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8. ЗАКЛЮЧИТЕЛЬНАЯ ЧА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1. Вывод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основании изучения представленных материалов экспертный совет РосНИИГД считает, что Проект противопожарной защиты ОАО «Шахта Усинская» не отвечает требованиям действующих Правил и норм по безопасности и противопожарной защите на предприятиях угольной промышленности и, следовательно, не пригоден для использования шахтой при осуществлении производственной деятель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2. Рекомендации по техническим решениям и проведению компенсирующих мероприят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 соответствии с отмеченными недостатками Проект необходимо доработать, укомплектовать графическую документацию в полном объеме и представить на повторную экспертиз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5244"/>
      </w:tblGrid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Эксперты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заведующий лабораторией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</w:rPr>
              <w:t xml:space="preserve">_________________ </w:t>
            </w:r>
            <w:r>
              <w:rPr>
                <w:sz w:val="20"/>
                <w:lang w:val="en-US"/>
              </w:rPr>
              <w:t>B.C.</w:t>
            </w:r>
            <w:r>
              <w:rPr>
                <w:sz w:val="20"/>
              </w:rPr>
              <w:t xml:space="preserve"> Шалае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. научный сотрудник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_ И.С. Виноградо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ст. научный сотрудник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  <w:t>_________________ Н.В. Парменов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К экспертному заключению промышленной безопасности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№ </w:t>
      </w:r>
      <w:r>
        <w:rPr>
          <w:b/>
          <w:sz w:val="20"/>
        </w:rPr>
        <w:t>39-ПД-008 10-2000-08-29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чень правовых актов и нормативных технических документов в области промышленной безопасности, в соответствии с которыми выполнена экспертиз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 Федеральный закон «О промышленной безопасности опасных производственных объектов» (утвержден Постановлением Правительства РФ от 21.07.97 № 116-ФЗ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 Правила проведения экспертизы промышленной безопасности (ПБ 03-246-98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 Правила проведения экспертизы промышленной безопасности проектов противопожарной защиты угольных шахт, опасных производственных объектов угольной промышленности (ПБ 05-351-00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 Правила безопасности в угольных шахтах (РД 05-94-95). М., 199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 Перечень категорий помещений по взрывопожарной и пожарной опасности и классов взрывоопасных и пожароопасных зон зданий и сооружений поверхности шахт и разрезов, обогатительных и брикетных фабрик. М.: Минтопэнерго РФ, 1993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6. НПБ 105—95. Определение категорий помещений и зданий по взрывопожарной и пожарной опасности. М.: ГУГПС, 199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7. СНиП 2.01.02-85*. Противопожарные нормы / Госстрой СССР. М.,199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8. СНиП 2.04.02-84. Водоснабжение. Наружные сети и сооружения / Госстрой СССР. М.: Стройиздат, 198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9. СНиП 2.04.01-85. Внутренний водопровод и канализация зданий / Госстрой СССР. М.: ЦНТП, 198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0. Инструкция по проектированию зданий и сооружений со взрывоопасным характером производства и пожарной защиты поверхности шахт, разрезов, обогатительных и брикетных фабрик угольной промышленности. М.: Минтопэнерго РФ, 19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1. Правила пожарной безопасности в Российской Федерации (ППБ 01-93). М., 19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2. СНиП 2.04.09-84. Пожарная автоматика зданий и сооружений / Госстрой СССР. М.: ЦНТП, 198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3. ВСН 25-09.68-85. Правила производства приемки работ. Установки охранной и охранно-пожарной сигнализации / Минприбор СССР. М., 198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4. НПБ 110-96. Перечень зданий, сооружений, помещений и оборудования, подлежащих защите автоматическими установками тушения и обнаружения пожара. М.: ГУГПС, 199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5. СНиП 2.11.06-91. Склады лесных материалов. Противопожарные нормы проектирования / Госстрой СССР. М.: ЦНТП, 1991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6. СНиП 2.11.03-93. Склады нефти и нефтепродуктов. Противопожарные нормы / Госстрой России. М., 1994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7. ВНТП 36—84. Временные нормы технологического проектирования угольных и сланцевых шахт / Минуглепром СССР. М.,198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8. СНиП 2.05.07-91. Промышленный транспорт / Госстрой СССР М.: АПП ЦНТП,1992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9. СНиП 2.09.02—85. Производственные здания / Госстрой СССР. М.: ЦНТП, 198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0. СНиП 2.09.03—85. Сооружения промышленных предприятий / Госстрой СССР. М.: ЦНТП, 1986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1. Инструкция по проектированию пожарно-оросительного водоснабжения шах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b/>
          <w:i/>
          <w:sz w:val="20"/>
        </w:rPr>
        <w:t>Приложение 2</w:t>
      </w:r>
    </w:p>
    <w:p>
      <w:pPr>
        <w:pStyle w:val="Normal"/>
        <w:spacing w:lineRule="auto" w:line="240"/>
        <w:ind w:firstLine="284"/>
        <w:jc w:val="right"/>
        <w:rPr>
          <w:i/>
          <w:i/>
          <w:sz w:val="20"/>
        </w:rPr>
      </w:pPr>
      <w:r>
        <w:rPr>
          <w:i/>
          <w:sz w:val="20"/>
        </w:rPr>
        <w:t>(обязательное)</w:t>
      </w:r>
    </w:p>
    <w:p>
      <w:pPr>
        <w:pStyle w:val="Normal"/>
        <w:spacing w:lineRule="auto" w:line="240"/>
        <w:ind w:firstLine="284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Форма журнала регистрации заключений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50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1134"/>
        <w:gridCol w:w="1418"/>
        <w:gridCol w:w="1134"/>
        <w:gridCol w:w="1324"/>
        <w:gridCol w:w="972"/>
        <w:gridCol w:w="181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поступ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вание заключения экспертиз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организации, представившей заключение экспертиз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гистрационный № заключения экспертиз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экспертной организации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 дата выдачи лицензии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Решение по результатам рассмотрения заключения экспертизы с указанием № исходящего письм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3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Образец решения об утверждении заключения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(оформляется на бланке территориального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органа Госгортехнадзора России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территориальный орган Госгортехнадзора России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смотрел(о) заключение экспертизы промышленной безопасности на 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наименование объекта экспертизы)</w:t>
      </w:r>
    </w:p>
    <w:p>
      <w:pPr>
        <w:pStyle w:val="Normal"/>
        <w:spacing w:lineRule="auto" w:line="240"/>
        <w:ind w:firstLine="284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данное 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наименование экспертной организации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sz w:val="20"/>
        </w:rPr>
        <w:t>и зарегистрировал(о) его за № ХХ-ХХ-ХХХХХ-ХХХ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рассмотрения принято решение о соответствии заключения экспертизы промышленной безопасности предъявленным требованиям об его утвержд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2693"/>
        <w:gridCol w:w="2977"/>
      </w:tblGrid>
      <w:tr>
        <w:trPr>
          <w:trHeight w:val="820" w:hRule="exact"/>
        </w:trPr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  <w:t>Приложение 4</w:t>
      </w:r>
    </w:p>
    <w:p>
      <w:pPr>
        <w:pStyle w:val="Normal"/>
        <w:spacing w:lineRule="auto" w:line="240"/>
        <w:ind w:firstLine="28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 xml:space="preserve">Образец решения об отказе в утверждении заключения экспертизы 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  <w:t>промышленной безопасности</w:t>
      </w:r>
    </w:p>
    <w:p>
      <w:pPr>
        <w:pStyle w:val="Normal"/>
        <w:spacing w:lineRule="auto" w:line="240"/>
        <w:ind w:firstLine="284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 xml:space="preserve">(оформляется на бланке территориального 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органа Госгортехнадзора России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территориальный орган Госгортехнадзора России)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смотрел(о) заключение экспертизы промышленной безопасности на __________________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________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наименование объекта экспертизы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данное _______________________________________________________________________</w:t>
      </w:r>
    </w:p>
    <w:p>
      <w:pPr>
        <w:pStyle w:val="Normal"/>
        <w:spacing w:lineRule="auto" w:line="240"/>
        <w:ind w:firstLine="284"/>
        <w:jc w:val="center"/>
        <w:rPr>
          <w:sz w:val="20"/>
        </w:rPr>
      </w:pPr>
      <w:r>
        <w:rPr>
          <w:sz w:val="20"/>
        </w:rPr>
        <w:t>(наименование экспертной организации)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 зарегистрировал(о) его за № ХХ-ХХ-ХХХХХ-ХХХ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рассмотрении установлены нарушения следующих требований, предъявляемых к заключению экспертизы промышленной безопасности (выбрать нужное)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к оформлению заключения экспертиз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 проведении экспертизы в соответствии с условиями лицензии, выданной экспертной организации Госгортехнадзора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 участии в проведении экспертизы экспертов, прошедших аттестацию в установленном поряд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 соблюдении требований, предъявляемых к проведению экспертизы промышленной безопасност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 использовании при проведении экспертизы нормативных документов, методик и других документов, утвержденных или согласованных Госгортехнадзором Росс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б использовании необходимых и допущенных для проведения экспертизы контрольного испытательного и диагностического оборудования и средств измерени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результатам рассмотрения принято решение о несоответствии заключения экспертизы промышленной безопасности предъявляемым требованиям и об отказе в его утвержден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2843"/>
        <w:gridCol w:w="2843"/>
      </w:tblGrid>
      <w:tr>
        <w:trPr/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_______________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259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57:00Z</dcterms:created>
  <dc:creator>охрана труда</dc:creator>
  <dc:description/>
  <dc:language>en-US</dc:language>
  <cp:lastModifiedBy>Тункин</cp:lastModifiedBy>
  <dcterms:modified xsi:type="dcterms:W3CDTF">2003-01-17T21:57:00Z</dcterms:modified>
  <cp:revision>3</cp:revision>
  <dc:subject/>
  <dc:title>ПБ 05-351-00</dc:title>
</cp:coreProperties>
</file>